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92" w:type="dxa"/>
        <w:tblLayout w:type="fixed"/>
        <w:tblCellMar>
          <w:top w:w="0" w:type="dxa"/>
          <w:left w:w="108" w:type="dxa"/>
          <w:bottom w:w="0" w:type="dxa"/>
          <w:right w:w="108" w:type="dxa"/>
        </w:tblCellMar>
      </w:tblPr>
      <w:tblGrid>
        <w:gridCol w:w="2340"/>
        <w:gridCol w:w="3011"/>
        <w:gridCol w:w="4554"/>
      </w:tblGrid>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It's June 12th and I am in Mrs. B's kindergarten class to interview Mrs. B and we will discuss the nature of the project and I am checking -- wait a second. So your morning kids are with Mrs. O, right?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R.B.: O. [Similar name]</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I have a mental image of all the right letters but not quite in the right places. So that's her afternoon class.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R.B.: Right.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Should we start with your morning kids or talk a little bit about how -- when did people go into Leap and your role in --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Did they screen all of the kids?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R.B.: Hopefully you have --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Yeah, I have the checklist but I wasn't sure if they screened all of the kids or if you highlighted which kids you thought might benefit by them.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In your kindergarten, all your -- let me try this again. In your intermediate kindergarten are some of them second-year kindergartners? Have some of them done primary and then do intermediate with you?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I think so. So you were definitely involved and had worked with the children for about a month before it actually started.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R.B.: Maybe a little bit longer. Maybe five or six weeks. </w:t>
            </w:r>
          </w:p>
        </w:tc>
      </w:tr>
      <w:tr>
        <w:trPr/>
        <w:tc>
          <w:tcPr>
            <w:tcW w:w="2340" w:type="dxa"/>
            <w:tcBorders>
              <w:top w:val="single" w:sz="4" w:space="0" w:color="000000"/>
              <w:left w:val="single" w:sz="4" w:space="0" w:color="000000"/>
              <w:bottom w:val="single" w:sz="4" w:space="0" w:color="000000"/>
            </w:tcBorders>
          </w:tcPr>
          <w:p>
            <w:pPr>
              <w:pStyle w:val="PlainText"/>
              <w:snapToGrid w:val="false"/>
              <w:rPr/>
            </w:pPr>
            <w:r>
              <w:rPr>
                <w:rFonts w:eastAsia="Courier New"/>
              </w:rPr>
              <w:t xml:space="preserve"> </w:t>
            </w:r>
            <w:r>
              <w:rPr/>
              <w:t>Kindergarten Teacher</w:t>
            </w:r>
          </w:p>
        </w:tc>
        <w:tc>
          <w:tcPr>
            <w:tcW w:w="3011" w:type="dxa"/>
            <w:tcBorders>
              <w:top w:val="single" w:sz="4" w:space="0" w:color="000000"/>
              <w:left w:val="single" w:sz="4" w:space="0" w:color="000000"/>
              <w:bottom w:val="single" w:sz="4" w:space="0" w:color="000000"/>
            </w:tcBorders>
          </w:tcPr>
          <w:p>
            <w:pPr>
              <w:pStyle w:val="PlainText"/>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tab/>
              <w:t xml:space="preserve"> T.S.: Then the next step is if you would select about ten kids, maybe five morning and five of your morning and five of your afternoon who were involved if you happen to have that many -- seemed like you had a bunch.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3:21:00Z</dcterms:created>
  <dc:creator> </dc:creator>
  <dc:description/>
  <dc:language>en-US</dc:language>
  <cp:lastModifiedBy> </cp:lastModifiedBy>
  <dcterms:modified xsi:type="dcterms:W3CDTF">2003-10-01T23:21:00Z</dcterms:modified>
  <cp:revision>1</cp:revision>
  <dc:subject/>
  <dc:title>Glendenning Kindergarten Teacher</dc:title>
</cp:coreProperties>
</file>